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lang w:val="en-GB"/>
        </w:rPr>
        <w:t>Energy in Our Life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ject meeting in Palermo, 20th-25th October 201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  <w:t>List of topics for CLIL</w:t>
      </w:r>
    </w:p>
    <w:p>
      <w:pPr>
        <w:pStyle w:val="Normal"/>
        <w:rPr>
          <w:b/>
          <w:b/>
          <w:bCs/>
          <w:color w:val="800080"/>
          <w:sz w:val="28"/>
          <w:lang w:val="en-GB"/>
        </w:rPr>
      </w:pPr>
      <w:r>
        <w:rPr>
          <w:b/>
          <w:bCs/>
          <w:color w:val="800080"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uring the meeting these topics for CLIL were discuss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Spectrum of electromagnetic energy (Czechia?)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Renewable energy (Portugal?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en-GB"/>
        </w:rPr>
        <w:t xml:space="preserve">Production of alternating current (AC) in alternator (three-phase), </w:t>
      </w:r>
      <w:r>
        <w:rPr>
          <w:lang w:val="en"/>
        </w:rPr>
        <w:t>transmission</w:t>
      </w:r>
      <w:r>
        <w:rPr>
          <w:lang w:val="en-GB"/>
        </w:rPr>
        <w:t>, distribution (Spain?)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How to reduce energy consumption (Turkey?)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Ecological living (France?)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Greenhouse effect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Nuclear energy, nuclear power plant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 xml:space="preserve">Heat (thermal) power plant 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Solar energy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Galvanic (voltaic) cells and batteries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Direct current (DC)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Electric measurements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 xml:space="preserve">Electric appliances 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>After coming back these CLIL were specified and agreed on: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680"/>
        <w:gridCol w:w="295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en-GB"/>
              </w:rPr>
            </w:pPr>
            <w:r>
              <w:rPr>
                <w:lang w:val="en-GB"/>
              </w:rPr>
              <w:t>Topic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en-GB"/>
              </w:rPr>
            </w:pPr>
            <w:r>
              <w:rPr>
                <w:lang w:val="en-GB"/>
              </w:rPr>
              <w:t>No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tal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  <w:t>Solar energ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urke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8000"/>
              </w:rPr>
            </w:pPr>
            <w:r>
              <w:rPr>
                <w:color w:val="008000"/>
              </w:rPr>
              <w:t>How to reduce energy consumptio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en-GB"/>
              </w:rPr>
            </w:pPr>
            <w:r>
              <w:rPr>
                <w:lang w:val="en-GB"/>
              </w:rPr>
              <w:t>Ed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rtug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  <w:t>Renewable energ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en-GB"/>
              </w:rPr>
            </w:pPr>
            <w:r>
              <w:rPr>
                <w:lang w:val="en-GB"/>
              </w:rPr>
              <w:t>--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ra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  <w:t>Clichés on ecolog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en-GB"/>
              </w:rPr>
            </w:pPr>
            <w:r>
              <w:rPr>
                <w:lang w:val="en-GB"/>
              </w:rPr>
              <w:t>Caro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a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  <w:t>General energy term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en-GB"/>
              </w:rPr>
            </w:pPr>
            <w:r>
              <w:rPr>
                <w:lang w:val="en-GB"/>
              </w:rPr>
              <w:t>Juanjo with “jeopardy” gam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zech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  <w:t>Spectrum of electromagnetic radiatio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en-GB"/>
              </w:rPr>
            </w:pPr>
            <w:r>
              <w:rPr>
                <w:lang w:val="en-GB"/>
              </w:rPr>
              <w:t>Miro</w:t>
            </w:r>
          </w:p>
        </w:tc>
      </w:tr>
    </w:tbl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>General note: Some vocabulary will be prepared for Portugal students in advance!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080" w:right="146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0"/>
        <w:lang w:val="en-US"/>
      </w:rPr>
      <w:t>Common</w:t>
    </w:r>
    <w:r>
      <w:rPr>
        <w:rFonts w:cs="Arial" w:ascii="Arial" w:hAnsi="Arial"/>
        <w:sz w:val="20"/>
      </w:rPr>
      <w:t xml:space="preserve"> portfol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bCs/>
      <w:color w:val="333399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07:00Z</dcterms:created>
  <dc:creator>xy</dc:creator>
  <dc:description/>
  <dc:language>en-US</dc:language>
  <cp:lastModifiedBy>xy</cp:lastModifiedBy>
  <dcterms:modified xsi:type="dcterms:W3CDTF">2011-11-18T17:53:00Z</dcterms:modified>
  <cp:revision>12</cp:revision>
  <dc:subject/>
  <dc:title>Energy in Our Life</dc:title>
</cp:coreProperties>
</file>