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lang w:val="en-GB"/>
        </w:rPr>
        <w:t>Energy in Our Life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ject meeting in Brno, 23rd-28th October 201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vanish/>
          <w:color w:val="800080"/>
        </w:rPr>
      </w:pPr>
      <w:r>
        <w:rPr>
          <w:color w:val="800080"/>
        </w:rPr>
        <w:t>Sustainable  Resources Management</w:t>
      </w:r>
    </w:p>
    <w:p>
      <w:pPr>
        <w:pStyle w:val="Heading1"/>
        <w:rPr>
          <w:b w:val="false"/>
          <w:b w:val="false"/>
          <w:bCs w:val="false"/>
          <w:vanish/>
          <w:color w:val="800080"/>
          <w:sz w:val="28"/>
        </w:rPr>
      </w:pPr>
      <w:r>
        <w:rPr>
          <w:b w:val="false"/>
          <w:bCs w:val="false"/>
          <w:vanish/>
          <w:color w:val="800080"/>
          <w:sz w:val="28"/>
        </w:rPr>
      </w:r>
    </w:p>
    <w:p>
      <w:pPr>
        <w:pStyle w:val="Normal"/>
        <w:rPr>
          <w:b/>
          <w:b/>
          <w:bCs/>
          <w:color w:val="800080"/>
          <w:sz w:val="28"/>
          <w:lang w:val="en-GB"/>
        </w:rPr>
      </w:pPr>
      <w:r>
        <w:rPr>
          <w:b/>
          <w:bCs/>
          <w:color w:val="800080"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 the presentations points how to manage resources were shown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Decrease the energy consumptio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Make people aware of the importance of renewable energy sources promoting their developm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Reduce our dependence of imported fossil fuel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Create a  competitive market with higher quality and lower prices for the development of renewable energy sourc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Choose policies and plans for the development of renewable  energy sources.</w:t>
      </w:r>
    </w:p>
    <w:p>
      <w:pPr>
        <w:pStyle w:val="Normal"/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 xml:space="preserve">To reduce environmental stressors: Energy saving is the fastest and most efficient instrument in terms of cost, to reduce greenhouse gas emissions, thus improving air quality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For reasons of international politics: to meet the agreements of the Copenhagen conference, which has set the target of lowering the average temperatures to 1.5 degrees by 2015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For economic reasons: The EU could save at least 20 % of its current energy consumptio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  <w:t>Economic growth in developing countries.</w:t>
      </w:r>
    </w:p>
    <w:p>
      <w:pPr>
        <w:pStyle w:val="Normal"/>
        <w:rPr>
          <w:rFonts w:ascii="Comic Sans MS" w:hAnsi="Comic Sans MS" w:cs="Comic Sans MS"/>
          <w:color w:val="000000"/>
          <w:sz w:val="21"/>
          <w:szCs w:val="21"/>
          <w:lang w:val="pt-PT"/>
        </w:rPr>
      </w:pPr>
      <w:r>
        <w:rPr>
          <w:rFonts w:cs="Comic Sans MS" w:ascii="Comic Sans MS" w:hAnsi="Comic Sans MS"/>
          <w:color w:val="000000"/>
          <w:sz w:val="21"/>
          <w:szCs w:val="21"/>
          <w:lang w:val="pt-PT"/>
        </w:rPr>
      </w:r>
    </w:p>
    <w:p>
      <w:pPr>
        <w:pStyle w:val="TextBody"/>
        <w:rPr/>
      </w:pPr>
      <w:r>
        <w:rPr/>
        <w:t>During a workshop some questions connected with management of resources were found: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Group 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Do you think nuclear energy is dangerou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is the renewable energy most used in our country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is the less dangerous/polluting source for the worl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Do you think that it is good/moral to profit from a certain source of energy (some countries pay you if you use solar energy, for example)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is another source of energy for a car?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Group 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kind of energy is the most useful in your countr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kind of energy pollutes the environment the mos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are renewable energi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If you use one kind of energy, what should be it? Wh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Do you think there should be more nuclear power plants?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Group 3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y we must save energy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 xml:space="preserve">What does it mean renewable energy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types (forms) of energy have we got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at are positive and negative effects of renewable energy?</w:t>
      </w:r>
    </w:p>
    <w:sectPr>
      <w:headerReference w:type="default" r:id="rId2"/>
      <w:type w:val="nextPage"/>
      <w:pgSz w:w="11906" w:h="16838"/>
      <w:pgMar w:left="1080" w:right="146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0"/>
      </w:rPr>
      <w:t>Common portfol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4617B"/>
      <w:sz w:val="28"/>
      <w:szCs w:val="36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Comic Sans MS" w:hAnsi="Comic Sans MS" w:cs="Comic Sans MS"/>
      <w:color w:val="000000"/>
      <w:sz w:val="22"/>
      <w:szCs w:val="21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22:00Z</dcterms:created>
  <dc:creator>xy</dc:creator>
  <dc:description/>
  <dc:language>en-US</dc:language>
  <cp:lastModifiedBy>xy</cp:lastModifiedBy>
  <dcterms:modified xsi:type="dcterms:W3CDTF">2010-11-08T19:02:00Z</dcterms:modified>
  <cp:revision>12</cp:revision>
  <dc:subject/>
  <dc:title>Energy in Our Life</dc:title>
</cp:coreProperties>
</file>