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Vila Franca de Xira, 10th-15th April 201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>Progress report, meeting, and planning</w:t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Work goes on according to the Calendar of activities (see the application)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All schools involved have fulfilled the planned tasks (local portfolio):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 CLIL lesson has been prepared (+ PowerPoint pres.) and tested at each school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GB"/>
        </w:rPr>
        <w:t xml:space="preserve">tables of expected </w:t>
      </w:r>
      <w:r>
        <w:rPr>
          <w:rFonts w:cs="Arial" w:ascii="Arial" w:hAnsi="Arial"/>
          <w:sz w:val="20"/>
          <w:lang w:val="en-GB"/>
        </w:rPr>
        <w:t>x</w:t>
      </w:r>
      <w:r>
        <w:rPr>
          <w:lang w:val="en-GB"/>
        </w:rPr>
        <w:t xml:space="preserve"> measured consumptions of various appliances are made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n article on energy/electricity/heat consumption and its risk has been writte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 proposal how to cut down on energy consumption – PowerPoint presentatio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an article on meeting an expert on energy saving 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All schools have to go through the list of outputs and check and complete the outputs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At the meeting foreign teachers held a CLIL lesson for the Portuguese classes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Students presented their locally prepared proposals how to cut down on energy, and a common proposal how to cut down on energy has been found (see below)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Each country has to prepare a short video/commercial for Paris: teachers have created a list of slogans/mottos for video clip for Montmorency (see below).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The project meeting in Paris will take part from 15th to 20th May 2012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In Paris one commercial will be chosen and re-shot by students from all countries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ach school has to prepare two beginnings of other video clips (about 10 sec.). In first one, students who are going to Paris will be taken walking in a place, which is significant for their hometown (as if aiming Paris). In Paris further part will be taken – students meeting with others... In the second clip (about 10 sec. again), students will be holding some banner or so with a word, so the six words will create a slogan. At the moment the suggestion of the slogan “SAVE ENERGY – SAVE MONEY – SAVE PLANET!” is open. Coordinators have to tell if they have come across with a better idea immediately. Otherwise we can give the countries words in order as the meetings were!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Juanjo agrees to prepare a jeopardy competition for Paris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Each country has to upload some photos from the Portugal meeting to its website.</w:t>
      </w:r>
    </w:p>
    <w:p>
      <w:pPr>
        <w:pStyle w:val="Normal"/>
        <w:spacing w:lineRule="auto" w:line="288"/>
        <w:ind w:left="35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 xml:space="preserve">Common proposal how to cut down on energy consumption </w:t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From the students presentations and from the following discussion these suggestions have arisen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use energy saving compact light bulbs (5 times lesser consumption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urn off lights whenever you can (zero consumption :-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turn off stand-by appliances always when possible 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use a laptop instead of a personal computer (6 times lesser consumption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choose the most effective fridge (it works all the time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have shorter showers and do not let water flow without a reaso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use renewable sources...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give insulation to your house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use air conditioning/heating reasonably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ride a bicycle instead of a car when you can :-)))</w:t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>Mottos (slogans) for commercials</w:t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Teachers have suggested such possibilities for a commercial, which has to be prepared by each school: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GB"/>
        </w:rPr>
      </w:pPr>
      <w:r>
        <w:rPr>
          <w:lang w:val="en-GB"/>
        </w:rPr>
        <w:t xml:space="preserve">Save energy – save money – save planet! 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GB"/>
        </w:rPr>
      </w:pPr>
      <w:r>
        <w:rPr>
          <w:lang w:val="en-GB"/>
        </w:rPr>
        <w:t>Renewable energy – less money – greener planet!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GB"/>
        </w:rPr>
      </w:pPr>
      <w:r>
        <w:rPr>
          <w:lang w:val="en-GB"/>
        </w:rPr>
        <w:t>For a brighter future turn off the light!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GB"/>
        </w:rPr>
      </w:pPr>
      <w:r>
        <w:rPr>
          <w:lang w:val="en-GB"/>
        </w:rPr>
        <w:t>Do what’s right – turn off the light!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GB"/>
        </w:rPr>
      </w:pPr>
      <w:r>
        <w:rPr>
          <w:lang w:val="en-GB"/>
        </w:rPr>
        <w:t>To reduce the bill don t grill or be ill!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GB"/>
        </w:rPr>
      </w:pPr>
      <w:r>
        <w:rPr>
          <w:lang w:val="en-GB"/>
        </w:rPr>
        <w:t>Saving energy today for a brighter tomorrow!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Mottos serve as an example – inspiration. Each school can decide for its motto...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Video clip has to address people to save energy. Expected time: about one or two minutes..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</w:rPr>
      <w:t>Common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9:51:00Z</dcterms:created>
  <dc:creator>xy</dc:creator>
  <dc:description/>
  <dc:language>en-US</dc:language>
  <cp:lastModifiedBy>xy</cp:lastModifiedBy>
  <dcterms:modified xsi:type="dcterms:W3CDTF">2012-04-17T05:13:00Z</dcterms:modified>
  <cp:revision>51</cp:revision>
  <dc:subject/>
  <dc:title/>
</cp:coreProperties>
</file>