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lang w:val="en-GB"/>
        </w:rPr>
        <w:t>Energy in Our Lif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ject meeting in Vila Franca de Xira, 10th-15th April 201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  <w:t xml:space="preserve">Common proposal how to cut down on energy consumption </w:t>
      </w:r>
    </w:p>
    <w:p>
      <w:pPr>
        <w:pStyle w:val="Normal"/>
        <w:rPr>
          <w:b/>
          <w:b/>
          <w:bCs/>
          <w:color w:val="800080"/>
          <w:sz w:val="28"/>
          <w:lang w:val="en-GB"/>
        </w:rPr>
      </w:pPr>
      <w:r>
        <w:rPr>
          <w:b/>
          <w:bCs/>
          <w:color w:val="800080"/>
          <w:sz w:val="28"/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From the students presentations and from the following discussion these suggestions have arisen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use energy saving compact light bulbs (5 times lesser consumption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urn off lights whenever you can (zero consumption :-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 xml:space="preserve">turn off stand-by appliances always when possible 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use a laptop instead of a personal computer (6 times lesser consumption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choose the most effective fridge (it works all the time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have shorter showers and do not let water flow without a reason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use renewable sources...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give insulation to your house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use air conditioning/heating reasonably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ride a bicycle instead of a car when you can :-)))</w:t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p>
      <w:pPr>
        <w:pStyle w:val="Heading1"/>
        <w:rPr>
          <w:b w:val="false"/>
          <w:b w:val="false"/>
          <w:bCs w:val="false"/>
          <w:color w:val="800080"/>
          <w:sz w:val="28"/>
          <w:lang w:val="en-GB"/>
        </w:rPr>
      </w:pPr>
      <w:r>
        <w:rPr>
          <w:b w:val="false"/>
          <w:bCs w:val="false"/>
          <w:color w:val="800080"/>
          <w:sz w:val="28"/>
          <w:lang w:val="en-GB"/>
        </w:rPr>
      </w:r>
    </w:p>
    <w:sectPr>
      <w:headerReference w:type="default" r:id="rId2"/>
      <w:type w:val="nextPage"/>
      <w:pgSz w:w="11906" w:h="16838"/>
      <w:pgMar w:left="1080" w:right="146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0"/>
      </w:rPr>
      <w:t>Common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2:32:00Z</dcterms:created>
  <dc:creator>xy</dc:creator>
  <dc:description/>
  <dc:language>en-US</dc:language>
  <cp:lastModifiedBy>xy</cp:lastModifiedBy>
  <dcterms:modified xsi:type="dcterms:W3CDTF">2012-08-05T12:32:00Z</dcterms:modified>
  <cp:revision>3</cp:revision>
  <dc:subject/>
  <dc:title>Energy in Our Life</dc:title>
</cp:coreProperties>
</file>