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Meeting experts on energy saving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Darica and in Palermo we met experts on energy and energy sav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 Darica renewable energy resources were presented and afterwards discussed. Renewable sources such as sun, water and wind are the way to cut down on coal/oil/gas consumption. So we can save the Earth and solve the problem of missing resourc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853690" cy="213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</w:t>
      </w:r>
      <w:r>
        <w:rPr>
          <w:lang w:val="en-GB"/>
        </w:rPr>
        <w:drawing>
          <wp:inline distT="0" distB="0" distL="0" distR="0">
            <wp:extent cx="2853690" cy="2137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Prvnaposlednneslovanvet"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n Palermo ways of saving energy in clever houses and flats were shown. Then both students and teachers visited a clever flat. Besides its low energy consumption it was safe and controlled by  sensors and computers.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853690" cy="2137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</w:t>
      </w:r>
      <w:r>
        <w:rPr>
          <w:lang w:val="en-GB"/>
        </w:rPr>
        <w:drawing>
          <wp:inline distT="0" distB="0" distL="0" distR="0">
            <wp:extent cx="2853690" cy="2137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2853690" cy="2137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vnaposlednneslovanvet">
    <w:name w:val="První a poslední nečíslovaný výčet"/>
    <w:basedOn w:val="Normal"/>
    <w:next w:val="Normal"/>
    <w:qFormat/>
    <w:pPr>
      <w:spacing w:lineRule="atLeast" w:line="280" w:before="140" w:after="140"/>
      <w:jc w:val="both"/>
    </w:pPr>
    <w:rPr>
      <w:rFonts w:ascii="Georgia" w:hAnsi="Georgia" w:cs="Georgi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4:25:00Z</dcterms:created>
  <dc:creator>user</dc:creator>
  <dc:description/>
  <dc:language>en-US</dc:language>
  <cp:lastModifiedBy>x</cp:lastModifiedBy>
  <dcterms:modified xsi:type="dcterms:W3CDTF">2012-08-26T05:07:00Z</dcterms:modified>
  <cp:revision>5</cp:revision>
  <dc:subject/>
  <dc:title/>
</cp:coreProperties>
</file>